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67167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71453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76969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01360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59951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56745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83309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97687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34577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78131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84941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25651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64438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