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91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32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47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21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77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62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06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1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42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4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684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91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57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59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65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