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207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286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38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623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695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548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826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073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955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372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95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449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034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484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151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