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225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257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478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97594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7985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109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2598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602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587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824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0280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26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198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