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478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8940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9095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511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807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5283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173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356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5218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409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703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291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702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28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0005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515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841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