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998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379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69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53607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648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885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749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2898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140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43766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1896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913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620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4777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5583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