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061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8708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165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689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474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586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781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2652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571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742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983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947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9867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