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920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3569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260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792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76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149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805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3482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783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804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437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447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778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642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8854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644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04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