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525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688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145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740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8050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948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771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84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956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6912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399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783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78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975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728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