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4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324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74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4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84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524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197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73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08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39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41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992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11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