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13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41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94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35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3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71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31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16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651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3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5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31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9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39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81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33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