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04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78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5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664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85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914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50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47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254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46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323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19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88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30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33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