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566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446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069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7770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0183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1071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2274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8998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8521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8195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528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750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9590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