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296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633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68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254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096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149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214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011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941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374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5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15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75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52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02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124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565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