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159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5516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448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9306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2163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456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633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544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0755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5765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53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7024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1517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0645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1811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