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370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7312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42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9609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7793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4862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7968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940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8369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139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700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341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162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