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52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17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18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357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495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12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379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16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1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88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530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570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776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5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246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008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520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