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408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5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825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71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78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813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20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79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02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37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879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08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55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24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258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