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158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067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74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870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93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777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81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854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012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013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78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2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97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