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6349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5590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0669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5826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879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704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880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0432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969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2672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679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011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874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4122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435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7433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2294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