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65512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851071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285426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620015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611433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396955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227162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641808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315273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361616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258942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057318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974395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782539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250443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