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6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023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93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28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203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51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654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15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898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21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652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88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06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