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615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094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10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425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07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5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26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27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74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975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91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80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804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91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321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438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55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