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9336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91626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97706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5313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935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24664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56731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52710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85001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81016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91282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31039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42796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08965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41417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