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99459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565537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040039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71194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667447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767453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546096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252422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721115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853531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9440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82092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864649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