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036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46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50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39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28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10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44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581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25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94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8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16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733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938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15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18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66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