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683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418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290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907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757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944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945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566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060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221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196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053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764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353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02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