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573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990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449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070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642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953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6225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982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503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852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787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67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457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