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122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967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23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853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123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287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972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154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572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981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185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609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938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260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677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390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146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