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60073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70287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31998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33219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61075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4654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63082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86656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4944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05210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61642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81188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2231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77670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92435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