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490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1440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0513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5152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19367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7620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0784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02353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964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0353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5981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4158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59127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