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836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863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825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396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55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099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506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546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584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531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188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444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338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343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904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202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40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