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614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51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765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213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601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28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09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498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46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375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527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717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073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405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