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862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403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739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606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111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429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775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287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802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663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822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560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572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