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833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442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384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475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452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486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064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081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034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039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893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920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020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714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740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373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402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