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83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764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56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733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70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707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89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092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402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17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421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514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31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161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1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