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539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505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204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313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869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55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361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637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315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671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997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964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628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