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05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5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59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83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329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12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66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00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36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276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56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77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96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397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72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07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678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