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2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16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0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55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897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08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583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85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150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82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60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99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73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908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36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