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654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457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36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112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706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030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322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15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815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058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36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168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161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