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93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64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71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510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226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16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68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957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98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07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59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334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89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215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3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149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