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950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0854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07685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1406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3343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7837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0577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75573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329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4122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4463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1820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46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2400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7266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