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79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73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3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12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12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8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8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76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66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94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1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6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339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