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96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46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498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393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29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1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30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49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4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05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0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01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72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6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20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