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45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308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49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300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743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95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26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134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030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983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444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69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406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14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715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