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155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062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9684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471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283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042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193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512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018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285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806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737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460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