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22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75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44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52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739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47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396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882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35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15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34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78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14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6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33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42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0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