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44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482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097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632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41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951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332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487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497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89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46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036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107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650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014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