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90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30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046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85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33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5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6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04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2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28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7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24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