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001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860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899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054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976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452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953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212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752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996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785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723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414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6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229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006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971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